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PVRs are devices that allow you to record TV shows onto a hard disc for later playback. They are embedded computers which have data storage requirements like any other syst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the class diagram that would be needed for one. They should be able 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Display a TV guide, listing each show for each TV channel, for the coming week. Each show also has a short description, and a gen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eep a list of shows that are to be recor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Record the extra length (in minutes) that should be recorded before the start and after the end of each show. There is only one set of values for the entire program, not one per recor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Maintain a list of shows that have been recorded. What extra information should you maintain with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lit up into groups of 4, and come up with 2 scenarios each. Apply one of the scenarios to the class diagram you have construc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well as static scenarios you should consider if the information in your class diagram would allow you to perform the following. Describe (verbally!) the algorithm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The user selects a show they would like to record. The program checks if there is any other recordings at the same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system should display how many Gigabytes of data are stored by all of the recording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ra (you may not have time to do this during the tutori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 guides also come with the ability to match on certain fields, as can be seen in the following screen snapsho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2:27:00Z</dcterms:created>
  <dc:creator>user</dc:creator>
  <dc:description/>
  <dc:language>en-US</dc:language>
  <cp:lastModifiedBy>user</cp:lastModifiedBy>
  <dcterms:modified xsi:type="dcterms:W3CDTF">2011-07-27T02:27:00Z</dcterms:modified>
  <cp:revision>1</cp:revision>
  <dc:subject/>
  <dc:title/>
</cp:coreProperties>
</file>